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</w:rPr>
      </w:pPr>
      <w:r>
        <w:rPr>
          <w:rFonts w:ascii="宋体" w:hAnsi="宋体" w:cs="宋体"/>
          <w:b/>
          <w:bCs/>
          <w:color w:val="FF0000"/>
          <w:sz w:val="28"/>
        </w:rPr>
        <w:t>课题：第二章 第二节 根对水分的吸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周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课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一 学习目标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说出植物吸水的主要器官和部位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掌握细胞吸水和失水的原因，并在日常生活中加以应用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 重点、 难点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根吸水的主要部位的结构特征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 教学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复习检测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根尖的结构，自上而下依次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在根的结构中，对根尖有保护作</w:t>
      </w:r>
      <w:r>
        <w:rPr>
          <w:rFonts w:ascii="宋体" w:hAnsi="宋体" w:cs="宋体"/>
          <w:color w:val="000000"/>
          <w:u w:val="none"/>
        </w:rPr>
        <w:t xml:space="preserve">用的是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有很强分裂能力且能不断增加新细胞的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使根伸长最快的部位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根具有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的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自学指导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植物吸水的主要器官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，根吸收水分的主要部位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其中吸水能力最强的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同样的萝卜条，放在浓盐水中的变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了，清水中的变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，植物细胞吸水或失水主要取决于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 xml:space="preserve">的浓度和 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的浓度的大小，当细胞液的浓度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周围水溶液的浓度时，细胞就吸水；反之，细胞就失水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不同的植物一生中消耗的水量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同一种植物在不同的生长期消耗的水量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知识点拨</w:t>
      </w:r>
    </w:p>
    <w:p>
      <w:pPr>
        <w:pStyle w:val="Normal"/>
        <w:ind w:left="2940" w:hanging="294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188595" cy="495300"/>
                <wp:effectExtent l="635" t="5080" r="0" b="5715"/>
                <wp:wrapNone/>
                <wp:docPr id="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495360"/>
                        </a:xfrm>
                        <a:custGeom>
                          <a:avLst/>
                          <a:gdLst>
                            <a:gd name="textAreaLeft" fmla="*/ 68400 w 106920"/>
                            <a:gd name="textAreaRight" fmla="*/ 107280 w 10692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490"/>
                              </a:lnTo>
                              <a:cubicBezTo>
                                <a:pt x="10800" y="8390"/>
                                <a:pt x="5400" y="9290"/>
                                <a:pt x="0" y="9290"/>
                              </a:cubicBezTo>
                              <a:cubicBezTo>
                                <a:pt x="5400" y="9290"/>
                                <a:pt x="10800" y="10190"/>
                                <a:pt x="10800" y="110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123.75pt;margin-top:7.8pt;width:14.8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</w:t>
      </w:r>
      <w:r>
        <w:rPr>
          <w:rFonts w:ascii="宋体" w:hAnsi="宋体" w:cs="宋体"/>
        </w:rPr>
        <w:t>在根尖中，根毛区的根毛细胞扩大了根的吸收面积</w:t>
      </w:r>
    </w:p>
    <w:p>
      <w:pPr>
        <w:pStyle w:val="Normal"/>
        <w:ind w:left="2940" w:hanging="29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毛区吸水能力最强    根毛的细胞壁薄，细胞质少，液泡大</w:t>
      </w:r>
    </w:p>
    <w:p>
      <w:pPr>
        <w:pStyle w:val="Normal"/>
        <w:ind w:left="2940" w:hanging="29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</w:t>
      </w:r>
      <w:r>
        <w:rPr>
          <w:rFonts w:ascii="宋体" w:hAnsi="宋体" w:cs="宋体"/>
        </w:rPr>
        <w:t>根毛区的上部形成了中空的运输水分的导管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细胞液浓度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 xml:space="preserve"> 周围溶液浓度时，细胞吸水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细胞液浓度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 xml:space="preserve"> 周围溶液浓度时，细胞失水  （烧苗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4 </w:t>
      </w:r>
      <w:r>
        <w:rPr>
          <w:rFonts w:ascii="宋体" w:hAnsi="宋体" w:cs="宋体"/>
        </w:rPr>
        <w:t>自我检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观察根毛时的材料应是     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长的粗大幼根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长的细小幼根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有白色“绒毛”的幼根       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无白色“绒毛”的幼根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细胞吸收水分时，吸收进来的水分进入细胞的    （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 xml:space="preserve">细胞壁中 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细胞壁中   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 xml:space="preserve">细胞壁中  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液泡中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土壤溶液中的水分进入根毛细胞，要依次经过    （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细胞膜 细胞壁 液泡 细胞质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细胞壁 细胞膜 液泡 细胞膜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细胞膜 细胞壁 细胞质 液泡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细胞壁 细胞膜 细胞质 液泡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我们在实验中观察到的现象，当植物细胞处于周围溶液浓度大于细胞液浓度的环境中时，液泡将会出现的变化是    （    ）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缩小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变大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消失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正常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造成植物烧苗现象的主要原因是    （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土壤溶液浓度大于植物细胞液浓度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化肥过多，土壤温度升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土壤溶液浓度小于植物细胞液浓度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土壤溶液浓度等于植物细胞液浓度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给植物浇水的最好方式是 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挖水泵灌溉                  </w:t>
      </w:r>
      <w:r>
        <w:rPr>
          <w:rFonts w:cs="宋体" w:ascii="宋体" w:hAnsi="宋体"/>
        </w:rPr>
        <w:t xml:space="preserve">B  </w:t>
      </w:r>
      <w:r>
        <w:rPr>
          <w:rFonts w:ascii="宋体" w:hAnsi="宋体" w:cs="宋体"/>
        </w:rPr>
        <w:t xml:space="preserve">架水管喷灌 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将带孔的水管埋于地下滴灌    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将水引到农田中漫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把新鲜的菜用盐淹几个小时后，菜将发生什么变化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细胞吸水，菜硬挺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细胞失水，菜硬挺 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细胞吸水，菜软缩        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细胞失水，菜软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观察豌豆幼苗的根，发现根尖部分有很多白色的“毛”，这就是根毛，根毛的存在对植物的意义是 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增加根的牢固性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保护根尖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增加吸收面积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加快营养的运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下列水对植物生长意义的说法错误的是  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随自然条件，水的多少对生命力旺盛的野生植物影响不大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不同的植物所需的水量不同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同一植物的不同时期，需水量各有差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植物灌溉 的水量和频率应随当地气候……，土质的不同而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）植物根从土壤里吸水的顺序是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表皮内的各层细胞，根毛细胞，导管，茎，土壤溶液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土壤溶液，表皮内的各层细胞，茎，根毛细胞，导管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土壤溶液  根毛细胞 表皮内的各层细胞，导管，茎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表皮内的各层细胞，导管，土壤溶液，根毛细胞，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）植物吸收水分主要是在根尖进行，其中吸水能力最强的是   （ 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  </w:t>
      </w:r>
      <w:r>
        <w:rPr>
          <w:rFonts w:ascii="宋体" w:hAnsi="宋体" w:cs="宋体"/>
        </w:rPr>
        <w:t xml:space="preserve">根冠   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分生区    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 xml:space="preserve">伸长区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根毛区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）在根的哪一部分可以见到导管细胞    （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根冠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分生区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伸长区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根毛区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）构成植物导管的细胞是  （   ）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连通的死细胞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不连通的死细胞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连通的活细胞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不连通的活细胞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(14)</w:t>
      </w:r>
      <w:r>
        <w:rPr>
          <w:rFonts w:ascii="宋体" w:hAnsi="宋体" w:cs="宋体"/>
        </w:rPr>
        <w:t>根毛细胞适合吸水的结构特点   （    ）连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根毛数量多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细胞液浓度大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细胞壁薄、细胞质少、液泡大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细胞壁厚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填空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植物生活所需的水分，主要是通过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的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从</w:t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ascii="宋体" w:hAnsi="宋体" w:cs="宋体"/>
          <w:bCs/>
        </w:rPr>
        <w:t>吸收来的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土壤中的水分要渗入到根毛细胞的</w:t>
      </w:r>
      <w:r>
        <w:rPr>
          <w:rFonts w:ascii="宋体" w:hAnsi="宋体" w:cs="宋体"/>
          <w:bCs/>
          <w:color w:val="000000"/>
          <w:u w:val="none"/>
        </w:rPr>
        <w:t>液泡内，必须</w:t>
      </w:r>
      <w:r>
        <w:rPr>
          <w:rFonts w:ascii="宋体" w:hAnsi="宋体" w:cs="宋体"/>
          <w:bCs/>
        </w:rPr>
        <w:t xml:space="preserve">依次通过根毛的 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</w:rPr>
        <w:t>。根毛细胞液中的水分先进入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再由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输送到茎和其他器官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给植物浇水不要只湿润土壤表层，因为根吸水的主要部位是根尖的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区，分布在土壤的深层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4"/>
      <w:numFmt w:val="chineseCountingThousand"/>
      <w:lvlText w:val="第%4章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11-30T12:30:29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